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b/>
          <w:b/>
          <w:bCs/>
          <w:sz w:val="36"/>
          <w:szCs w:val="36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Voici ce que tu trouves au magasin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35725" cy="2496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5720" cy="2496960"/>
                          <a:chOff x="0" y="0"/>
                          <a:chExt cx="6435720" cy="249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5720" cy="24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861160" cy="22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1800" y="542880"/>
                            <a:ext cx="11494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65301" t="0" r="0" b="0"/>
                          <a:stretch/>
                        </pic:blipFill>
                        <pic:spPr>
                          <a:xfrm>
                            <a:off x="1809720" y="181080"/>
                            <a:ext cx="609480" cy="17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31120" y="614520"/>
                            <a:ext cx="705600" cy="123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46360" y="614520"/>
                            <a:ext cx="109404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rcRect l="49299" t="65127" r="0" b="0"/>
                          <a:stretch/>
                        </pic:blipFill>
                        <pic:spPr>
                          <a:xfrm>
                            <a:off x="4922640" y="325800"/>
                            <a:ext cx="90864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7400" y="1809000"/>
                            <a:ext cx="466560" cy="405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6958"/>
                              <a:gd name="adj4" fmla="val -93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216360"/>
                            <a:ext cx="46728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2657"/>
                              <a:gd name="adj4" fmla="val -2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000" y="191844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5000"/>
                              <a:gd name="adj4" fmla="val 12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91844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5000"/>
                              <a:gd name="adj4" fmla="val 12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160" y="155592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88907"/>
                              <a:gd name="adj4" fmla="val 121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75pt;height:196.6pt" coordorigin="0,0" coordsize="10135,3932">
                <v:rect id="shape_0" stroked="f" o:allowincell="f" style="position:absolute;left:0;top:0;width:10134;height:39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9229;height:3580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855;width:1809;height:181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285;width:959;height:277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16;top:968;width:1110;height:19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968;width:1722;height:201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752;top:513;width:1430;height:142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539;top:2849;width:734;height:63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341;width:735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3021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2;top:3021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2;top:2450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  <w:u w:val="single"/>
        </w:rPr>
      </w:pPr>
      <w:r>
        <w:rPr>
          <w:rFonts w:cs="CrayonE" w:ascii="CrayonE" w:hAnsi="CrayonE"/>
          <w:sz w:val="36"/>
          <w:szCs w:val="36"/>
          <w:u w:val="single"/>
        </w:rPr>
        <w:t xml:space="preserve">Comme nous l’avons fait avec le jeu du magasin, paie tes achats : </w:t>
      </w:r>
    </w:p>
    <w:p>
      <w:pPr>
        <w:pStyle w:val="Normal"/>
        <w:rPr>
          <w:sz w:val="36"/>
          <w:szCs w:val="36"/>
          <w:u w:val="single"/>
        </w:rPr>
      </w:pPr>
      <w:r>
        <w:rPr>
          <w:rFonts w:cs="CrayonE" w:ascii="CrayonE" w:hAnsi="CrayonE"/>
          <w:sz w:val="36"/>
          <w:szCs w:val="36"/>
          <w:u w:val="single"/>
        </w:rPr>
        <w:t>dessine les pièces que tu devras donner (rappel 1</w:t>
      </w:r>
      <w:r>
        <w:rPr>
          <w:sz w:val="36"/>
          <w:szCs w:val="36"/>
          <w:u w:val="single"/>
        </w:rPr>
        <w:t>€</w:t>
      </w:r>
      <w:r>
        <w:rPr>
          <w:rFonts w:cs="CrayonE" w:ascii="CrayonE" w:hAnsi="CrayonE"/>
          <w:sz w:val="36"/>
          <w:szCs w:val="36"/>
          <w:u w:val="single"/>
        </w:rPr>
        <w:t xml:space="preserve"> en rouge, 2</w:t>
      </w:r>
      <w:r>
        <w:rPr>
          <w:sz w:val="36"/>
          <w:szCs w:val="36"/>
          <w:u w:val="single"/>
        </w:rPr>
        <w:t>€</w:t>
      </w:r>
      <w:r>
        <w:rPr>
          <w:rFonts w:cs="CrayonE" w:ascii="CrayonE" w:hAnsi="CrayonE"/>
          <w:sz w:val="36"/>
          <w:szCs w:val="36"/>
          <w:u w:val="single"/>
        </w:rPr>
        <w:t xml:space="preserve"> en bleu</w:t>
      </w:r>
      <w:r>
        <w:rPr>
          <w:sz w:val="36"/>
          <w:szCs w:val="36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5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365125</wp:posOffset>
                  </wp:positionV>
                  <wp:extent cx="940435" cy="9410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43255</wp:posOffset>
                  </wp:positionH>
                  <wp:positionV relativeFrom="paragraph">
                    <wp:posOffset>339090</wp:posOffset>
                  </wp:positionV>
                  <wp:extent cx="536575" cy="5340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9286" t="65118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3175</wp:posOffset>
                  </wp:positionV>
                  <wp:extent cx="498475" cy="14376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5228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9845</wp:posOffset>
                  </wp:positionV>
                  <wp:extent cx="572770" cy="5702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9286" t="65118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4445</wp:posOffset>
                  </wp:positionV>
                  <wp:extent cx="434975" cy="125476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5228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4445</wp:posOffset>
                  </wp:positionV>
                  <wp:extent cx="434975" cy="12547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5228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23315</wp:posOffset>
                  </wp:positionH>
                  <wp:positionV relativeFrom="paragraph">
                    <wp:posOffset>4445</wp:posOffset>
                  </wp:positionV>
                  <wp:extent cx="434975" cy="125476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5228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82270</wp:posOffset>
                  </wp:positionV>
                  <wp:extent cx="534035" cy="92202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2332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221615</wp:posOffset>
                  </wp:positionV>
                  <wp:extent cx="902970" cy="90360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44450</wp:posOffset>
                  </wp:positionV>
                  <wp:extent cx="533400" cy="93281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8975</wp:posOffset>
                  </wp:positionH>
                  <wp:positionV relativeFrom="paragraph">
                    <wp:posOffset>80645</wp:posOffset>
                  </wp:positionV>
                  <wp:extent cx="545465" cy="94234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2332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86080</wp:posOffset>
                  </wp:positionV>
                  <wp:extent cx="487045" cy="852170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07060</wp:posOffset>
                  </wp:positionH>
                  <wp:positionV relativeFrom="paragraph">
                    <wp:posOffset>422910</wp:posOffset>
                  </wp:positionV>
                  <wp:extent cx="487045" cy="8521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596900</wp:posOffset>
                  </wp:positionV>
                  <wp:extent cx="542925" cy="54038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9286" t="65118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77975</wp:posOffset>
                  </wp:positionH>
                  <wp:positionV relativeFrom="paragraph">
                    <wp:posOffset>313690</wp:posOffset>
                  </wp:positionV>
                  <wp:extent cx="542925" cy="54038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9286" t="65118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Voici un deuxième magasin</w:t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35725" cy="24968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5720" cy="2496960"/>
                          <a:chOff x="0" y="0"/>
                          <a:chExt cx="6435720" cy="2496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35720" cy="24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861160" cy="22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809000"/>
                            <a:ext cx="466560" cy="405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6958"/>
                              <a:gd name="adj4" fmla="val -93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216360"/>
                            <a:ext cx="46728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2657"/>
                              <a:gd name="adj4" fmla="val -2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000" y="191844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5000"/>
                              <a:gd name="adj4" fmla="val 12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91844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5000"/>
                              <a:gd name="adj4" fmla="val 121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160" y="1555920"/>
                            <a:ext cx="468720" cy="405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88907"/>
                              <a:gd name="adj4" fmla="val 121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61800" y="542880"/>
                            <a:ext cx="119376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rcRect l="6554" t="4344" r="41622" b="7464"/>
                          <a:stretch/>
                        </pic:blipFill>
                        <pic:spPr>
                          <a:xfrm>
                            <a:off x="1736640" y="759600"/>
                            <a:ext cx="956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95480" y="289440"/>
                            <a:ext cx="103392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089960" y="361440"/>
                            <a:ext cx="685080" cy="13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247720" y="216360"/>
                            <a:ext cx="43380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75pt;height:196.6pt" coordorigin="0,0" coordsize="10135,3932">
                <v:rect id="shape_0" stroked="f" o:allowincell="f" style="position:absolute;left:0;top:0;width:10134;height:39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9229;height:3580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shape id="shape_0" fillcolor="white" stroked="t" o:allowincell="f" style="position:absolute;left:1539;top:2849;width:734;height:63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341;width:735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3021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2;top:3021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2;top:2450;width:737;height:6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855;width:1879;height:145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735;top:1196;width:1506;height:182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560;top:456;width:1627;height:2017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41;top:569;width:1078;height:205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8264;top:341;width:682;height:182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5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2070</wp:posOffset>
                  </wp:positionV>
                  <wp:extent cx="619125" cy="748665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160655</wp:posOffset>
                  </wp:positionV>
                  <wp:extent cx="619125" cy="74866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346710</wp:posOffset>
                  </wp:positionV>
                  <wp:extent cx="537210" cy="102044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201930</wp:posOffset>
                  </wp:positionV>
                  <wp:extent cx="433705" cy="115824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88975</wp:posOffset>
                  </wp:positionH>
                  <wp:positionV relativeFrom="paragraph">
                    <wp:posOffset>147955</wp:posOffset>
                  </wp:positionV>
                  <wp:extent cx="758825" cy="58674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8415</wp:posOffset>
                  </wp:positionV>
                  <wp:extent cx="699770" cy="867410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42340</wp:posOffset>
                  </wp:positionH>
                  <wp:positionV relativeFrom="paragraph">
                    <wp:posOffset>13970</wp:posOffset>
                  </wp:positionV>
                  <wp:extent cx="537210" cy="1020445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23495</wp:posOffset>
                  </wp:positionV>
                  <wp:extent cx="433705" cy="115824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3495</wp:posOffset>
                  </wp:positionV>
                  <wp:extent cx="433705" cy="1158240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495</wp:posOffset>
                  </wp:positionV>
                  <wp:extent cx="619125" cy="748665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98425</wp:posOffset>
                  </wp:positionV>
                  <wp:extent cx="537210" cy="1020445"/>
                  <wp:effectExtent l="0" t="0" r="0" b="0"/>
                  <wp:wrapNone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90170</wp:posOffset>
                  </wp:positionV>
                  <wp:extent cx="619125" cy="748665"/>
                  <wp:effectExtent l="0" t="0" r="0" b="0"/>
                  <wp:wrapNone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340485</wp:posOffset>
                  </wp:positionH>
                  <wp:positionV relativeFrom="paragraph">
                    <wp:posOffset>53975</wp:posOffset>
                  </wp:positionV>
                  <wp:extent cx="699770" cy="867410"/>
                  <wp:effectExtent l="0" t="0" r="0" b="0"/>
                  <wp:wrapNone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’achète</w:t>
            </w:r>
            <w:r>
              <w:rPr>
                <w:rFonts w:cs="CrayonE" w:ascii="CrayonE" w:hAnsi="CrayonE"/>
                <w:b/>
                <w:bCs/>
                <w:i/>
                <w:iCs/>
                <w:sz w:val="36"/>
                <w:szCs w:val="36"/>
                <w:u w:val="single"/>
              </w:rPr>
              <w:t xml:space="preserve"> </w:t>
            </w:r>
            <w:r>
              <w:rPr>
                <w:rFonts w:cs="CrayonE" w:ascii="CrayonE" w:hAnsi="CrayonE"/>
                <w:sz w:val="36"/>
                <w:szCs w:val="36"/>
              </w:rPr>
              <w:t xml:space="preserve">                     </w:t>
            </w: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</w:rPr>
              <w:t>Je paie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rayonE" w:ascii="CrayonE" w:hAnsi="CrayonE"/>
                <w:b/>
                <w:bCs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27305</wp:posOffset>
                  </wp:positionV>
                  <wp:extent cx="433705" cy="115824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43255</wp:posOffset>
                  </wp:positionH>
                  <wp:positionV relativeFrom="paragraph">
                    <wp:posOffset>27305</wp:posOffset>
                  </wp:positionV>
                  <wp:extent cx="619125" cy="748665"/>
                  <wp:effectExtent l="0" t="0" r="0" b="0"/>
                  <wp:wrapNone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88415</wp:posOffset>
                  </wp:positionH>
                  <wp:positionV relativeFrom="paragraph">
                    <wp:posOffset>67310</wp:posOffset>
                  </wp:positionV>
                  <wp:extent cx="619125" cy="748665"/>
                  <wp:effectExtent l="0" t="0" r="0" b="0"/>
                  <wp:wrapNone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6530" t="4311" r="41586" b="7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CrayonE" w:ascii="CrayonE" w:hAnsi="CrayonE"/>
          <w:b/>
          <w:bCs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70725</wp:posOffset>
            </wp:positionH>
            <wp:positionV relativeFrom="paragraph">
              <wp:posOffset>1516380</wp:posOffset>
            </wp:positionV>
            <wp:extent cx="619125" cy="74866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530" t="4311" r="41586" b="7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54"/>
      <w:footerReference w:type="default" r:id="rId55"/>
      <w:type w:val="nextPage"/>
      <w:pgSz w:w="11906" w:h="16838"/>
      <w:pgMar w:left="1417" w:right="322" w:gutter="0" w:header="708" w:top="1417" w:footer="708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Magasin_ Corinne Pirot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76620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70.6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____  Prénom :______________________</w:t>
    </w:r>
  </w:p>
  <w:p>
    <w:pPr>
      <w:pStyle w:val="Header"/>
      <w:rPr/>
    </w:pPr>
    <w:r>
      <w:rPr/>
      <w:t>Grandeu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5.jpeg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jpeg"/><Relationship Id="rId20" Type="http://schemas.openxmlformats.org/officeDocument/2006/relationships/image" Target="media/image1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6.jpeg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image" Target="media/image7.jpeg"/><Relationship Id="rId47" Type="http://schemas.openxmlformats.org/officeDocument/2006/relationships/image" Target="media/image9.jpeg"/><Relationship Id="rId48" Type="http://schemas.openxmlformats.org/officeDocument/2006/relationships/image" Target="media/image7.jpeg"/><Relationship Id="rId49" Type="http://schemas.openxmlformats.org/officeDocument/2006/relationships/image" Target="media/image8.jpeg"/><Relationship Id="rId50" Type="http://schemas.openxmlformats.org/officeDocument/2006/relationships/image" Target="media/image10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6:27:00Z</dcterms:created>
  <dc:creator>No</dc:creator>
  <dc:description/>
  <dc:language>en-US</dc:language>
  <cp:lastModifiedBy>No</cp:lastModifiedBy>
  <dcterms:modified xsi:type="dcterms:W3CDTF">2005-02-03T17:40:00Z</dcterms:modified>
  <cp:revision>7</cp:revision>
  <dc:subject/>
  <dc:title>Voici ce que tu trouves au magasin</dc:title>
</cp:coreProperties>
</file>